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Kordoni ja Vahi kinnistutel elektrivõrgu ümberehitus, Ähijärve küla, Antsla vald, Võru maakond (TC0173)“ / 23_284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: 21.02.2024 nr 7.1-2/24/2295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5245 Haabsaare-Saru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303:001:129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536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96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41254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3">
              <w:r>
                <w:rPr>
                  <w:rStyle w:val="InternetLink"/>
                </w:rPr>
                <w:t>https://pari.kataster.ee/magic-link/377c528c-0507-4e32-a61a-175721ed14cc</w:t>
              </w:r>
            </w:hyperlink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aja volikiri (vt 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377c528c-0507-4e32-a61a-175721ed14c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3-26T07:0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